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aliação da Semana de Formação Continuad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14 a 18/07/03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436"/>
        <w:gridCol w:w="1559"/>
      </w:tblGrid>
      <w:tr>
        <w:trPr/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equado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adequado(a)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versidade de tema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evância dos tema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ári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ga horár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dática do formado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ínio do conteúdo do formado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cipação discent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olvimento do grup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ções e estrut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(is) oficina(s) você fez?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Normal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gestões e críticas</w:t>
      </w:r>
    </w:p>
    <w:p>
      <w:pPr>
        <w:pStyle w:val="Normal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5:31:00Z</dcterms:created>
  <dc:creator>Alessandro Mueller</dc:creator>
  <dc:description/>
  <dc:language>en-US</dc:language>
  <cp:lastModifiedBy>Alessandro Mueller</cp:lastModifiedBy>
  <cp:lastPrinted>2003-07-30T12:29:00Z</cp:lastPrinted>
  <dcterms:modified xsi:type="dcterms:W3CDTF">2003-07-30T15:31:00Z</dcterms:modified>
  <cp:revision>2</cp:revision>
  <dc:subject/>
  <dc:title>Avaliação da Semana de Formação Continuada</dc:title>
</cp:coreProperties>
</file>